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51276764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991628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